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8/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 2026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23. јануара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Шумадија Крагујевац на Одлуку о Ценовнику комуналних услуга извођења радова на редовном и осталом одржавању пешачких стаза и тротоара на територији града Крагујевца за 2026. годину број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12-43838 од 29. децембра 2025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 Одлуку о Ценовнику комуналних услуга извођења радова на редовном и осталом одржавању пешачких стаза и тротоара на територији града Крагујевца за 2026. годину број 12-43838, коју је Надзорни одбор Јавног комуналног предузећа Шумадија Крагујевац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Одлуку о  Ценовнику комуналних услуга извођења радова на редовном и осталом одржавању пешачких стаза и тротоара на територији града Крагујевца за 2026. годину број 12-43838 од 29. децембра 2025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извођења радова на редовном и осталом одржавању пешачких стаза и тротоара на територији града Крагујевца за 202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годину број </w:t>
      </w:r>
      <w:r>
        <w:rPr>
          <w:rFonts w:cs="Arial" w:ascii="Arial" w:hAnsi="Arial"/>
          <w:sz w:val="22"/>
          <w:szCs w:val="22"/>
          <w:lang w:val="sr-RS"/>
        </w:rPr>
        <w:t xml:space="preserve">12-43838 </w:t>
      </w:r>
      <w:r>
        <w:rPr>
          <w:rFonts w:cs="Arial" w:ascii="Arial" w:hAnsi="Arial"/>
          <w:sz w:val="22"/>
          <w:szCs w:val="22"/>
          <w:lang w:val="sr-Latn-R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ru-RU" w:eastAsia="hi-IN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lang w:val="ru-RU"/>
        </w:rPr>
        <w:t xml:space="preserve">Ценовнику комуналних услуга извођења радова на редовном и осталом одржавању пешачких стаза и тротоара на територији града Крагујевца за 2026. годину Јавног комуналног предузећа Шумадија Крагујевац број 12-43838 од 29. децембра 2025. године. </w:t>
      </w:r>
      <w:r>
        <w:rPr>
          <w:rFonts w:cs="Arial" w:ascii="Arial" w:hAnsi="Arial"/>
          <w:lang w:val="sr-CS"/>
        </w:rPr>
        <w:t xml:space="preserve">Овом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ru-RU"/>
        </w:rPr>
        <w:t>длук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гулисане су цене комуналних услуга за 2026. годину. </w:t>
      </w:r>
      <w:r>
        <w:rPr>
          <w:rFonts w:eastAsia="Droid Sans Fallback;Times New Roman" w:cs="Arial" w:ascii="Arial" w:hAnsi="Arial"/>
          <w:lang w:val="ru-RU" w:eastAsia="hi-IN"/>
        </w:rPr>
        <w:t>Цене вршења услуга повећане су на тржишно прихватљиви ниво,</w:t>
      </w:r>
      <w:r>
        <w:rPr>
          <w:rFonts w:eastAsia="Droid Sans Fallback;Times New Roman" w:cs="Arial" w:ascii="Arial" w:hAnsi="Arial"/>
          <w:lang w:val="sr-RS" w:eastAsia="hi-IN"/>
        </w:rPr>
        <w:t xml:space="preserve"> с </w:t>
      </w:r>
      <w:r>
        <w:rPr>
          <w:rFonts w:eastAsia="Droid Sans Fallback;Times New Roman" w:cs="Arial" w:ascii="Arial" w:hAnsi="Arial"/>
          <w:lang w:val="ru-RU" w:eastAsia="hi-IN"/>
        </w:rPr>
        <w:t xml:space="preserve">обзиром на константно поскупљење енергената, резервних делова, као и свих других пратећих трошкова.  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ru-RU" w:eastAsia="hi-IN"/>
        </w:rPr>
      </w:pPr>
      <w:r>
        <w:rPr>
          <w:rFonts w:eastAsia="Droid Sans Fallback;Times New Roman" w:cs="Arial" w:ascii="Arial" w:hAnsi="Arial"/>
          <w:lang w:val="ru-RU" w:eastAsia="hi-IN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01-17T14:08:00Z</cp:lastPrinted>
  <dcterms:modified xsi:type="dcterms:W3CDTF">2026-01-23T11:17:00Z</dcterms:modified>
  <cp:revision>152</cp:revision>
  <dc:subject/>
  <dc:title/>
</cp:coreProperties>
</file>